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" w:leader="none"/>
        </w:tabs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Tier 1 - Essential Elements Matrix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School: ____________________________</w:t>
        <w:tab/>
        <w:tab/>
        <w:tab/>
        <w:tab/>
        <w:tab/>
        <w:tab/>
        <w:tab/>
        <w:t>District: ______________________________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4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415"/>
        <w:gridCol w:w="2877"/>
        <w:gridCol w:w="2709"/>
        <w:gridCol w:w="2884"/>
      </w:tblGrid>
      <w:tr>
        <w:trPr>
          <w:tblHeader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lement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es Not Meet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ets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xceeds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vidence Source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1. Universal screening of phonemic awareness, phonics, vocabulary, reading fluency, and/or comprehension, if applicable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Conducts screening of some students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fewer than 3 times per year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 not at equal intervals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the screening does not measure the same skills each time with exception to K-1; o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 did not measure all applicable skills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Conducts screening of all students (K-8) or grades in your school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3-4 times per year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at approximate equal intervals (i.e., fall, winter, spring)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the screening measures the same skill(s) each time with exception to K-1; an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measures all applicable skills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 implementation integrity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/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’s screening results which may include, but are not limited to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DIBELS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Curriculum Based Measurement (CBM); ___iSTEEP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AIMSweb; an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cloze or maze procedure.  </w:t>
            </w:r>
          </w:p>
        </w:tc>
      </w:tr>
      <w:tr>
        <w:trPr>
          <w:trHeight w:val="298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. Universal screening of counting, quantity discrimination, number identification, sequential ordering, mathematic fluency, and mathematic reasoning, if applicabl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Conducts screening of all students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fewer than 3 times per year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 not at equal intervals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the screening does not measure the same skill(s) each time with exception to K-1; o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 did not measure all applicable skills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Conducts screening of all students (K-8) or grades in your school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3-4 times per year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at approximate equal intervals (i.e., fall, winter, spring)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the screening measures the same skill(s) each time with exception to K-1; an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measures all applicable skills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 implementation integrity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/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’s screening results which may include, but are not limited to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Test of Early Numeracy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CBM; o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 Probes generated from Intervention Central, Pro-Ed, AIMSweb, and Schoolhouse Technology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415"/>
        <w:gridCol w:w="2877"/>
        <w:gridCol w:w="2709"/>
        <w:gridCol w:w="2884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3. Universal screening for students who will be taking Algebra I, Biology I, U. S. History, and English II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Conducts screening of some students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fewer than 3 times per year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 not at equal intervals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 did not measure all applicable skills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Conducts screening of all students (9-12) or grades in your school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3-4 times per year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at approximate equal intervals (i.e., fall, winter, spring)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measures all applicable skills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 implementation integrity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’s screening results which may include, but are not limited to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Skills Tutor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4. Universal screening of behavior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Conducts screening of some students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using the same measur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fewer than 3 times per year; o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 not at equal interval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Conducts screening of all students (K-12)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using the same measure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3-4 times per year; an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at approximate equal intervals (i.e., fall, winter, spring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 implementation integrity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/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’s screening results may include, but not limited to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Office Discipline Referrals (ODR)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 Systematic Screening for Behavior Disorders (SSBD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behavior rating scales; o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 teachers’ nomination.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5. Scientifically research based instructional delivery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Classroom observation demonstrates classroom instruction at a less than “rating 4”, which is based on Model Form II in less than 80% classrooms observed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Classroom observation demonstrates high quality classroom instruction at a “rating 4”, which is based on Model Form II between 80% and 94% of the classrooms observed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Classroom observation demonstrates high quality classroom instruction at a “rating 4”, which is based on Model Form II in at least 95% of the classrooms observed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Ratings on Model Form II.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6. Differentiated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instruction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Classroom observation demonstrates differentiated instruction at a less than “rating 4”, which is based on Model Form II in less than 80% classrooms observed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Classroom observation demonstrates high quality classroom instruction at a “rating 4”, which is based on Model Form II between 80% and 94% of the classrooms observed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Classroom observation demonstrates high quality classroom instruction at a “rating 4”, which is based on Model Form II in at least 95% of the classrooms observed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Ratings on Model Form II.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7. Curricula &amp; instructional materials aligned to state’s standards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The district’s instructional management plan, teacher lesson plans, and teacher interviews do not show evidence that the school is implementing curricula and instructional materials aligned to the state’s standards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l of the following show evidence that the school is implementing curricula and instructional materials aligned to the state’s standards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district’s instructional management plan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teacher lesson plans; an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teacher interviews.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___In addition to meeting all the “meets” criteria items, the i</w:t>
            </w:r>
            <w:r>
              <w:rPr>
                <w:rFonts w:cs="Calibri" w:ascii="Calibri" w:hAnsi="Calibri"/>
                <w:sz w:val="22"/>
                <w:szCs w:val="22"/>
              </w:rPr>
              <w:t>ndividual school demonstrates use of curriculum mapping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Instructional management plan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teacher’s lesson plans, ___teacher’s interviews and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curriculum mapping.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8. Classroom and Behavior Management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Classroom observation demonstrates classroom instruction at a less than “rating 4”, which is based on Model Form II in less than 80% classrooms observed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Classroom observation demonstrates high quality classroom instruction at a “rating 4”, which is based on Model Form II between 80% and 94% of the classrooms observed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Classroom observation demonstrates high quality classroom instruction at a “rating 4”, which is based on Model Form II in at least 95% of the classrooms observed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Ratings on Model Form II.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9. System of behavioral support (school and district level)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ool-wide behavior support plan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does not exist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does not address the elements of positive behavior support; and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is based solely on punitive responses to behavior (i.e. code of conduct &amp; discipline ladders).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School-wide behavior support plan that addresses the elements of positive behavior suppor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Evidence of full implementation of PBIS or comparable models at the school and district levels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vidence source include, but not limited to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evidence of data-based professional development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department meetings; an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collaborative team meetings (not TSTs); and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School Evaluation Tool (SET)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Note: This needs to contain evidence of a well defined PBIS system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415"/>
        <w:gridCol w:w="2877"/>
        <w:gridCol w:w="2709"/>
        <w:gridCol w:w="2884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10. Instructional Leadership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strict/school improvement plan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does not connect with professional development that exhibits growth, knowledge, and fidelity towards implementati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does not address areas of needs/concern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sed on data (i.e., state test scores, subject area assessment scores, discipline data, test data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does not demonstrate a correlation of allocation of resources to the need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does not provide data to support evidence of progress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absence of data supporting annual improvement pla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strict/school improvement plan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connects with professional development that exhibits growth, knowledge, and fidelity towards implementation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does provide data to support evidence of progress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data supports annual improvement plan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addresses areas of needs/concerns based on data (i.e., state test scores, and subject area assessment scores, discipline data, test data) and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demonstrates a direct correlation of allocation of resources to the needs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/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ool improvement plans includes documentation of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teacher professionalism (e.g., evaluation; observations; on-going systematic professional development; parent notes and letters)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allocation of resources (staff, time, and materials) support for screening, assessment, and interventions (e.g., expenditure reports, teaching allocation units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11. System of Instructional Support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ructional management plan does not include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a data-driven professional development;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___ all elements necessary for implementation;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___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evidence of formativ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bservations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to improve instructional practices; and </w:t>
            </w:r>
            <w:r>
              <w:rPr>
                <w:rFonts w:cs="Calibri" w:ascii="Calibri" w:hAnsi="Calibri"/>
                <w:sz w:val="22"/>
                <w:szCs w:val="22"/>
              </w:rPr>
              <w:t>___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ummative </w:t>
            </w:r>
            <w:r>
              <w:rPr>
                <w:rFonts w:cs="Calibri" w:ascii="Calibri" w:hAnsi="Calibri"/>
                <w:sz w:val="22"/>
                <w:szCs w:val="22"/>
              </w:rPr>
              <w:t>observations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to improve instructional practices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ructional management plan does include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a data-driven professional development;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___ all elements necessary for implementation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evidence of formativ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bservations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to improve instructional practices; and </w:t>
            </w:r>
            <w:r>
              <w:rPr>
                <w:rFonts w:cs="Calibri" w:ascii="Calibri" w:hAnsi="Calibri"/>
                <w:sz w:val="22"/>
                <w:szCs w:val="22"/>
              </w:rPr>
              <w:t>___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ummative </w:t>
            </w:r>
            <w:r>
              <w:rPr>
                <w:rFonts w:cs="Calibri" w:ascii="Calibri" w:hAnsi="Calibri"/>
                <w:sz w:val="22"/>
                <w:szCs w:val="22"/>
              </w:rPr>
              <w:t>observations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to improve instructional practices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 All criteria in “meets” category is established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Professional development based NSDC standards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On-site support for instructional staff members including mentors, instructional coaches, and educational consultants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vidence source include, but not limited to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mentoring program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peer planning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evidence of data-based professional development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department meetings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peer coaching team meetings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collaborative team meetings (not TSTs)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documentation of formative and summative observations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instructional management plan; an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Reading Sufficiency Plan.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12.  System of classroom observations to determine integrity of implementation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system is not in place to ensure tha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all classrooms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 are observed, and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 less than 3-4 times a year to ensure integrity of implementation o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at equal intervals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system is in place to ensure that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all classrooms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are observed, and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3-4 times a year to ensure integrity of implementation an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at equal intervals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system is in place to ensure that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all classrooms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are observe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more than 3-4 times a year to ensure integrity of implementation.     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Teachers’ observation forms on file in schools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teacher interviews, and ___documentation feed-back sessions.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13. Follow-up procedures in place for instructional staff who have not met minimal instructional and behavioral criteria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___Follow-up procedures are not in place or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do not address the needs of instructional staff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who have not met minimal criteria.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Follow-up procedures that include feedback to instructional staff members that include the following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a scheduled conference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written information about problematic key features of the checklist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a plan for improvement, and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follow-up teacher observations demonstrating implementation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Follow-up procedures that include feedback to instructional staff members includes all of the following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a scheduled conference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written information about problematic key features of the checklist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a plan for improvement, and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opportunities to view exemplary implementation with fidelity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Written documentation of actions taken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 individual Tier 1 Action Plans for identified teachers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teacher feedback; and/o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follow-up teacher observations demonstrating implementation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415"/>
        <w:gridCol w:w="2877"/>
        <w:gridCol w:w="2709"/>
        <w:gridCol w:w="2884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32"/>
                <w:szCs w:val="32"/>
              </w:rPr>
              <w:t>14. Parental/ Family and Community Involvement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School improvement plan does not include parental involvement component based on measures of parent/family involvement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School improvement plan includes parental involvement component linked to ___improving measured student achievement and ___improving measured behavior achievement performance data (state testing), discipline data (ODR’s, SSBD, teacher referral, and achievement screening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ool improvement plan includes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parental involvement component that exhibits opportunities for family learning and development in supporting improved student performance, non-academic activities/gatherings for families, multiple avenues to communicate with parents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measures of parent participation/ involvement are used to make changes in the plan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parent/community involvement in PBIS efforts that results in increases in measures of implementation and results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ool improvement plan includes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measure (reliable &amp; valid) of parent/family involvement assessment collected at least once a year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evidence-based parental involvement component that supports improved student achievement (e.g., notes sent home, tutoring, PTA, homework center, intervention at family level; parent meeting sign-in sheet; school adopters)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opportunities for family learning and development (e.g., good nutrition)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non-academic activities/gatherings for families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multiple avenues to communicate with parents (e.g., website updates, newsletter, homework hotline; teacher web pages; email)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use of Parent/family involvement measures to refine school improvement plan; an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parent/community involvement in PBIS effort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8"/>
      </w:rPr>
      <w:t>DRAFT – Tier 1 Essential Elements Matrix, 3.25.2008 For more information, contact Dr. Kris Kaase (</w:t>
    </w:r>
    <w:hyperlink r:id="rId1">
      <w:r>
        <w:rPr>
          <w:rStyle w:val="InternetLink"/>
          <w:rFonts w:cs="Calibri" w:ascii="Calibri" w:hAnsi="Calibri"/>
          <w:sz w:val="18"/>
        </w:rPr>
        <w:t>KKaase@mde.k12.ms.us</w:t>
      </w:r>
    </w:hyperlink>
    <w:r>
      <w:rPr>
        <w:rFonts w:cs="Calibri" w:ascii="Calibri" w:hAnsi="Calibri"/>
        <w:sz w:val="18"/>
      </w:rPr>
      <w:t>) or Dr. Kristin Johnson-Gros (</w:t>
    </w:r>
    <w:hyperlink r:id="rId2">
      <w:r>
        <w:rPr>
          <w:rStyle w:val="InternetLink"/>
          <w:rFonts w:cs="Calibri" w:ascii="Calibri" w:hAnsi="Calibri"/>
          <w:sz w:val="18"/>
        </w:rPr>
        <w:t>knjg1223@yahoo.com</w:t>
      </w:r>
    </w:hyperlink>
    <w:r>
      <w:rPr>
        <w:rFonts w:cs="Calibri" w:ascii="Calibri" w:hAnsi="Calibri"/>
        <w:sz w:val="18"/>
      </w:rPr>
      <w:t xml:space="preserve">) </w:t>
    </w:r>
  </w:p>
  <w:p>
    <w:pPr>
      <w:pStyle w:val="Footer"/>
      <w:jc w:val="cen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t xml:space="preserve">Page </w:t>
    </w:r>
    <w:r>
      <w:rPr>
        <w:rFonts w:cs="Calibri" w:ascii="Calibri" w:hAnsi="Calibri"/>
        <w:sz w:val="18"/>
      </w:rPr>
      <w:fldChar w:fldCharType="begin"/>
    </w:r>
    <w:r>
      <w:rPr>
        <w:sz w:val="18"/>
        <w:rFonts w:cs="Calibri" w:ascii="Calibri" w:hAnsi="Calibri"/>
      </w:rPr>
      <w:instrText xml:space="preserve"> PAGE </w:instrText>
    </w:r>
    <w:r>
      <w:rPr>
        <w:sz w:val="18"/>
        <w:rFonts w:cs="Calibri" w:ascii="Calibri" w:hAnsi="Calibri"/>
      </w:rPr>
      <w:fldChar w:fldCharType="separate"/>
    </w:r>
    <w:r>
      <w:rPr>
        <w:sz w:val="18"/>
        <w:rFonts w:cs="Calibri" w:ascii="Calibri" w:hAnsi="Calibri"/>
      </w:rPr>
      <w:t>7</w:t>
    </w:r>
    <w:r>
      <w:rPr>
        <w:sz w:val="18"/>
        <w:rFonts w:cs="Calibri" w:ascii="Calibri" w:hAnsi="Calibri"/>
      </w:rPr>
      <w:fldChar w:fldCharType="end"/>
    </w:r>
    <w:r>
      <w:rPr>
        <w:rFonts w:cs="Calibri" w:ascii="Calibri" w:hAnsi="Calibri"/>
        <w:sz w:val="18"/>
      </w:rPr>
      <w:t xml:space="preserve"> of </w:t>
    </w:r>
    <w:r>
      <w:rPr>
        <w:rFonts w:cs="Calibri" w:ascii="Calibri" w:hAnsi="Calibri"/>
        <w:sz w:val="18"/>
      </w:rPr>
      <w:fldChar w:fldCharType="begin"/>
    </w:r>
    <w:r>
      <w:rPr>
        <w:sz w:val="18"/>
        <w:rFonts w:cs="Calibri" w:ascii="Calibri" w:hAnsi="Calibri"/>
      </w:rPr>
      <w:instrText xml:space="preserve"> NUMPAGES \* ARABIC </w:instrText>
    </w:r>
    <w:r>
      <w:rPr>
        <w:sz w:val="18"/>
        <w:rFonts w:cs="Calibri" w:ascii="Calibri" w:hAnsi="Calibri"/>
      </w:rPr>
      <w:fldChar w:fldCharType="separate"/>
    </w:r>
    <w:r>
      <w:rPr>
        <w:sz w:val="18"/>
        <w:rFonts w:cs="Calibri" w:ascii="Calibri" w:hAnsi="Calibri"/>
      </w:rPr>
      <w:t>7</w:t>
    </w:r>
    <w:r>
      <w:rPr>
        <w:sz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Char Char2"/>
    <w:basedOn w:val="DefaultParagraphFont"/>
    <w:qFormat/>
    <w:rPr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Kaase@mde.k12.ms.us" TargetMode="External"/><Relationship Id="rId2" Type="http://schemas.openxmlformats.org/officeDocument/2006/relationships/hyperlink" Target="mailto:knjg1223@yahoo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9:55:00Z</dcterms:created>
  <dc:creator>E Jackson</dc:creator>
  <dc:description/>
  <cp:keywords/>
  <dc:language>en-US</dc:language>
  <cp:lastModifiedBy>Electronic Campus</cp:lastModifiedBy>
  <cp:lastPrinted>2011-03-17T16:21:00Z</cp:lastPrinted>
  <dcterms:modified xsi:type="dcterms:W3CDTF">2011-03-17T21:22:00Z</dcterms:modified>
  <cp:revision>6</cp:revision>
  <dc:subject/>
  <dc:title>Statement</dc:title>
</cp:coreProperties>
</file>